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2017</w:t>
      </w:r>
      <w:r>
        <w:rPr>
          <w:sz w:val="24"/>
          <w:szCs w:val="24"/>
        </w:rPr>
        <w:t xml:space="preserve"> год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ru-RU"/>
        </w:rPr>
        <w:t>23.01.2018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за 2017 год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 xml:space="preserve">01 января </w:t>
      </w:r>
      <w:r>
        <w:rPr>
          <w:sz w:val="24"/>
          <w:szCs w:val="24"/>
        </w:rPr>
        <w:t xml:space="preserve"> 2018 года  составило по району 13820 гол., что на 206 гол. меньше в сравнении с аналогичным периодом  2017 года, большое сокращение произошло в ООО «Русская нива» - 332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01.2018г. составило по району 5523 гол., что   на 3 гол.  больше аналогичного периода 2017 года. Все сельхозорганизации  района сохранили   маточное поголовье коров.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2017 год  составило по району 31636 тонн, это на 471 тонну (1,5%)  больше в сравнении с 2016 годом. Хозяйства ООО «Агроресурс» увеличили валовое производство молока на 333 тонн (3,2%) в сравнении с 2016 годом, в том числе ООО «Девятово» плюс 49 тонн (1,5%), ООО «АгроНива» плюс 285 тонн (4%). Хозяйства ООО «Комос Групп» плюс 405 тонн, в том числе ООО «Нечкинское» плюс 200 тонн (4%), ООО «Русская нива» плюс 205 тонн (2%). Сельхозпредприятием ООО «СХП»Мир» произведено молока минус 225 тонн (-4,4%), отделение Тарасово минус 170 тонн (-5,8%), отделение Мазунино минус 55 тонн (3,5%)  в сравнении с 2016 годом. </w:t>
      </w:r>
      <w:r>
        <w:rPr>
          <w:sz w:val="24"/>
          <w:szCs w:val="24"/>
          <w:lang w:val="ru-RU"/>
        </w:rPr>
        <w:t>ООО «Аграрий» минус 43 тонны (7,4%) в сравнении с 2016 годом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ой молока на 1 фуражную корову за 2017 год составил 5769 кг  по району, что на 26 кг  меньше в сравнении с 2016 годом (0,4%). Лидерами по молочной продуктивности на 1 фуражную корову являются хозяйства:  ООО «Нечкинское» - 6301 кг, ООО «Русская нива» - 6133 кг,ООО «АгроНива» - 5826 к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2017 год 5639 гол. это на 199 гол. меньше в сравнении с 2016 годом.  В расчете на 100 коров получено 74 гол. телят это на 5 гол. меньше в сравнении с 2016 годом. Лучший результат получен в ООО «СХП»Мир» 93 теленка в расчете на 100 коров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адежа крупного рогатого скота за 2017 год составило 169 гол., что на 85 гол. меньше в сравнении с 2016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ru-RU"/>
        </w:rPr>
        <w:t>15534</w:t>
      </w:r>
      <w:r>
        <w:rPr>
          <w:sz w:val="24"/>
          <w:szCs w:val="24"/>
        </w:rPr>
        <w:t xml:space="preserve"> ц минус 1518 ц  в сравнении с 2016 годом, среднесуточный прирост составил по району 649 г, минус 16 г в сравнении с 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ом. Наивысший среднесуточный прирост в сельхозпредприятиях: ООО «АгроНива» - </w:t>
      </w:r>
      <w:r>
        <w:rPr>
          <w:sz w:val="24"/>
          <w:szCs w:val="24"/>
          <w:lang w:val="ru-RU"/>
        </w:rPr>
        <w:t>798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01.18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5711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5785</w:t>
      </w:r>
      <w:r>
        <w:rPr>
          <w:sz w:val="24"/>
          <w:szCs w:val="24"/>
        </w:rPr>
        <w:t xml:space="preserve"> гол. больше в сравнении с соответствующим периодом 2017 года. Валовой прирост живой массы свиней составил </w:t>
      </w:r>
      <w:r>
        <w:rPr>
          <w:sz w:val="24"/>
          <w:szCs w:val="24"/>
          <w:lang w:val="ru-RU"/>
        </w:rPr>
        <w:t>92855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5364</w:t>
      </w:r>
      <w:r>
        <w:rPr>
          <w:sz w:val="24"/>
          <w:szCs w:val="24"/>
        </w:rPr>
        <w:t xml:space="preserve"> ц (6%) больше в сравнении с 2016 годом. Получено поросят 110863 гол. это на 2064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ол. (23%) больше в сравнении с  2016 годом. Среднесуточный прирост по отрасли свиноводства составил 621 г.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7-11-17T17:46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